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583411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31008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89884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94162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80251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81860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